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01.17) 03-06.59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елидово    -    Санкт-Петербург  рег. №    69.78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55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55,6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1"/>
        <w:gridCol w:w="5102"/>
      </w:tblGrid>
      <w:tr>
        <w:trPr>
          <w:trHeight w:val="366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36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900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КП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елидово Тверской обл., ул. Советская, д. 57 а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, стр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. 1</w:t>
            </w:r>
          </w:p>
        </w:tc>
      </w:tr>
      <w:tr>
        <w:trPr>
          <w:trHeight w:val="230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, наб. Обводного канала, д. 36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247"/>
        <w:gridCol w:w="5103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елидово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елидово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еверн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елидово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М9 «Балтия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Р23 «Псков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ктябрьская ул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с. Пустошк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Р23 «Псков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Р23 «Псков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Р23 «Псков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иев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лков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иговски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асстанная ул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247"/>
        <w:gridCol w:w="5103"/>
      </w:tblGrid>
      <w:tr>
        <w:trPr>
          <w:trHeight w:val="85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асстанная ул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иговски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лков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иев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Р23 «Псков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Р23 «Псков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Р23 «Псков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ктябрьская ул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с. Пустошк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Р23 «Псков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М9 «Балтия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еверн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елидово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елидово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елидово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985"/>
        <w:gridCol w:w="1984"/>
      </w:tblGrid>
      <w:tr>
        <w:trPr>
          <w:trHeight w:val="299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86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9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48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</w:tr>
      <w:tr>
        <w:trPr>
          <w:trHeight w:val="1822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  час: мин.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9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"чт", "вс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20"/>
              </w:rPr>
              <w:t>18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"пт”</w:t>
            </w:r>
            <w:r>
              <w:rPr>
                <w:rStyle w:val="FontStyle11"/>
                <w:lang w:val="en-US"/>
              </w:rPr>
              <w:t>, “</w:t>
            </w:r>
            <w:r>
              <w:rPr>
                <w:rStyle w:val="FontStyle11"/>
              </w:rPr>
              <w:t>пн"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20"/>
              </w:rPr>
              <w:t>07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6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</w:t>
            </w:r>
            <w:r>
              <w:rPr>
                <w:rStyle w:val="FontStyle11"/>
                <w:lang w:val="en-US"/>
              </w:rPr>
              <w:t xml:space="preserve"> </w:t>
            </w:r>
            <w:r>
              <w:rPr>
                <w:rStyle w:val="FontStyle11"/>
              </w:rPr>
              <w:t>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  <w:r>
              <w:rPr>
                <w:rStyle w:val="FontStyle11"/>
                <w:lang w:val="en-US"/>
              </w:rPr>
              <w:t xml:space="preserve"> </w:t>
            </w:r>
            <w:r>
              <w:rPr>
                <w:rStyle w:val="FontStyle11"/>
              </w:rPr>
              <w:t>период</w:t>
            </w:r>
          </w:p>
        </w:tc>
      </w:tr>
      <w:tr>
        <w:trPr>
          <w:trHeight w:val="1421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  час: мин.</w:t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8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"пт"</w:t>
            </w:r>
            <w:r>
              <w:rPr>
                <w:rStyle w:val="FontStyle11"/>
                <w:lang w:val="en-US"/>
              </w:rPr>
              <w:t>,</w:t>
            </w:r>
            <w:r>
              <w:rPr>
                <w:rStyle w:val="FontStyle11"/>
              </w:rPr>
              <w:t xml:space="preserve"> "пн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20"/>
              </w:rPr>
              <w:t>18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"сб", "вт"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20"/>
              </w:rPr>
              <w:t>07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Consolas" w:hAnsi="Consolas" w:eastAsia="Times New Roman" w:cs="Consolas"/>
      <w:spacing w:val="-2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8</Characters>
  <CharactersWithSpaces>2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7:11:00Z</dcterms:created>
  <dc:creator/>
  <dc:description/>
  <dc:language>en-US</dc:language>
  <cp:lastModifiedBy/>
  <dcterms:modified xsi:type="dcterms:W3CDTF">2018-03-21T1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